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. 6 Conditioning, e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vlov’s dog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youtube.com/watch?v=CpoLxEN54ho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vlov’s dog II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http://www.youtube.com/watch" \l "!v=hhqumfpxuzI&amp;feature=relate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watch#!v=hhqumfpxuzI&amp;feature=related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>home version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http://www.youtube.com/watch" \l "!v=wEDJF5u3inY&amp;feature=relate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watch#!v=wEDJF5u3inY&amp;feature=related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>b.f. skinner operant conditioning -pigeons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://www.youtube.com/watch?v=I_ctJqjlrHA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kinner backround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http://www.youtube.com/watch" \l "!v=LVJMhk4oANM&amp;feature=relate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watch#!v=LVJMhk4oANM&amp;feature=related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tuary</w:t>
      </w:r>
    </w:p>
    <w:p>
      <w:pPr>
        <w:pStyle w:val="Normal"/>
        <w:rPr/>
      </w:pPr>
      <w:hyperlink r:id="rId4">
        <w:r>
          <w:rPr>
            <w:rStyle w:val="InternetLink"/>
          </w:rPr>
          <w:t>http://ucpsych.wordpress.com/2009/04/01/little-albert-1920-2009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s of experiment</w:t>
      </w:r>
    </w:p>
    <w:p>
      <w:pPr>
        <w:pStyle w:val="Normal"/>
        <w:rPr/>
      </w:pPr>
      <w:hyperlink r:id="rId5">
        <w:r>
          <w:rPr>
            <w:rStyle w:val="InternetLink"/>
          </w:rPr>
          <w:t>http://www.thepsychfiles.com/2008/02/episode-47-the-little-albert-study-what-you-know-ismostly-wro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e</w:t>
      </w:r>
    </w:p>
    <w:p>
      <w:pPr>
        <w:pStyle w:val="Normal"/>
        <w:rPr/>
      </w:pPr>
      <w:hyperlink r:id="rId6">
        <w:r>
          <w:rPr>
            <w:rStyle w:val="InternetLink"/>
          </w:rPr>
          <w:t>http://www.apa.org/monitor/2010/01/little-albert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mindhacks.com/blog/2009/10/little_albert_lost_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poLxEN54ho" TargetMode="External"/><Relationship Id="rId3" Type="http://schemas.openxmlformats.org/officeDocument/2006/relationships/hyperlink" Target="http://www.youtube.com/watch?v=I_ctJqjlrHA" TargetMode="External"/><Relationship Id="rId4" Type="http://schemas.openxmlformats.org/officeDocument/2006/relationships/hyperlink" Target="http://ucpsych.wordpress.com/2009/04/01/little-albert-1920-2009/" TargetMode="External"/><Relationship Id="rId5" Type="http://schemas.openxmlformats.org/officeDocument/2006/relationships/hyperlink" Target="http://www.thepsychfiles.com/2008/02/episode-47-the-little-albert-study-what-you-know-ismostly-wrong/" TargetMode="External"/><Relationship Id="rId6" Type="http://schemas.openxmlformats.org/officeDocument/2006/relationships/hyperlink" Target="http://www.apa.org/monitor/2010/01/little-albert.aspx" TargetMode="External"/><Relationship Id="rId7" Type="http://schemas.openxmlformats.org/officeDocument/2006/relationships/hyperlink" Target="http://www.mindhacks.com/blog/2009/10/little_albert_lost_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7:22:00Z</dcterms:created>
  <dc:creator>Curt Ranweiler</dc:creator>
  <dc:description/>
  <dc:language>en-US</dc:language>
  <cp:lastModifiedBy>Curtis Ranweiler</cp:lastModifiedBy>
  <dcterms:modified xsi:type="dcterms:W3CDTF">2012-02-22T17:22:00Z</dcterms:modified>
  <cp:revision>2</cp:revision>
  <dc:subject/>
  <dc:title>Ch</dc:title>
</cp:coreProperties>
</file>